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W-14</w:t>
        <w:tab/>
        <w:tab/>
        <w:tab/>
        <w:tab/>
        <w:tab/>
        <w:tab/>
        <w:t>Name: 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perties of Special Quadrilaterals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)</w:t>
        <w:tab/>
        <w:t>Which quadrilateral must have diagonals that are congruent and perpendicular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1)</w:t>
        <w:tab/>
        <w:t>rhombus</w:t>
        <w:tab/>
        <w:tab/>
        <w:tab/>
        <w:t>(2)</w:t>
        <w:tab/>
        <w:t xml:space="preserve">square               </w:t>
        <w:tab/>
        <w:t>(3)</w:t>
        <w:tab/>
        <w:t>parallelogram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)</w:t>
        <w:tab/>
        <w:t>Which statement is not always true about a parallelogram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1)</w:t>
        <w:tab/>
        <w:t>diagonals are congruen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2)</w:t>
        <w:tab/>
        <w:t>opposite sides are parallel and congruen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3)</w:t>
        <w:tab/>
        <w:t>opposite angles are congruen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4)</w:t>
        <w:tab/>
        <w:t>consecutive angles are supplementary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)</w:t>
        <w:tab/>
        <w:t>Which figure does not have congruent diagonals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1)</w:t>
        <w:tab/>
        <w:t>square</w:t>
        <w:tab/>
        <w:tab/>
        <w:t>(2)</w:t>
        <w:tab/>
        <w:t>rhombus</w:t>
        <w:tab/>
        <w:tab/>
        <w:t>(3)</w:t>
        <w:tab/>
        <w:t>rectangl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)</w:t>
        <w:tab/>
        <w:t>Which is true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1)</w:t>
        <w:tab/>
        <w:t>A rhombus is a squar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2)</w:t>
        <w:tab/>
        <w:t>A square is a rectangl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3)</w:t>
        <w:tab/>
        <w:t>A rectangle is a squar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4)</w:t>
        <w:tab/>
        <w:t>A parallelogram is a rhombus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)</w:t>
        <w:tab/>
        <w:t>Which is not true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1)</w:t>
        <w:tab/>
        <w:t>A square is a rectangl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2)</w:t>
        <w:tab/>
        <w:t>A rectangle is a rhombus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3)</w:t>
        <w:tab/>
        <w:t>A rhombus is a parallelogram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(4)</w:t>
        <w:tab/>
        <w:t>A rectangle is a parallelogram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6022340" cy="229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1:50:00Z</dcterms:created>
  <dc:creator>kimmy</dc:creator>
  <dc:description/>
  <cp:keywords/>
  <dc:language>en-US</dc:language>
  <cp:lastModifiedBy>kimmy</cp:lastModifiedBy>
  <dcterms:modified xsi:type="dcterms:W3CDTF">2008-12-17T01:50:00Z</dcterms:modified>
  <cp:revision>2</cp:revision>
  <dc:subject/>
  <dc:title>HW-14</dc:title>
</cp:coreProperties>
</file>